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634764399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 изменений в муниципальный правовой акт Пограничного муниципального округа от 29 ноября  2024 года № 240 - МПА «О бюджете Пограничн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 Внести в муниципальный правовой акт Пограничного муниципального округа от 29 ноября 2024 года № 240 - МПА «О бюджете Пограничного муниципального округа на 2025 год и плановый период 2026 и 2027 годов» следующие изменения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1.  подпункты 1), 2), 3) пункта 1 изложить в следующей редакции:</w:t>
      </w:r>
    </w:p>
    <w:p>
      <w:pPr>
        <w:pStyle w:val="Normal"/>
        <w:jc w:val="both"/>
        <w:rPr/>
      </w:pPr>
      <w:r>
        <w:rPr>
          <w:bCs/>
          <w:szCs w:val="28"/>
        </w:rPr>
        <w:tab/>
        <w:t>«1) общий объем доходов бюджета Пограничного муниципального округа – в сумме 1 316 626 075,50 рубля, в том числе объем межбюджетных трансфертов, получаемых из других бюджетов бюджетной системы Российской Федерации в сумме 799 163 022,50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) общий объем расходов бюджета Пограничного муниципального округа – в сумме 1 431 374 692,50 рубля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3)  размер дефицита бюджета Пограничного муниципального округа – в сумме   114 748 617,00 рубля»;  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1.2. подпункты 1), 2) пункт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) прогнозируемый общий объем доходов бюджета Пограничного муниципального округа на 2026 год – в сумме 913 610 678,03 рубля, в том числе объем межбюджетных трансфертов, получаемых из других бюджетов бюджетной системы Российской Федерации в сумме 465 899 162,03 рубля, и на 2027 год – в сумме 913 615 390,41 рубля, в том числе объем межбюджетных трансфертов, получаемых из других бюджетов бюджетной системы Российской Федерации - в сумме 465 752 874,41 рубля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2) общий объем расходов бюджета Пограничного муниципального округа на 2026 год – в сумме 924 235 678,03 рубля, на 2027 год – в сумме   930 589 317,41 рубля;»; 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3. подпункты 4), 5) пункта 2 изложить в следующей редакци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4) верхний предел муниципального внутреннего долга Пограничного муниципального округа на 1 января 2027 года – в сумме 10 625 000,00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5) верхний предел муниципального внутреннего долга Пограничного муниципального округа на 1 января 2028 года – в сумме 27 598 927,00 рубля.»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.4.  приложение 1 «Источники внутреннего финансирования дефицита бюджета Пограничного муниципального округа на 2025 год и плановый период 2026 и 2027 годов» изложить в редакции приложения 1 к настоящему муниципальному правовому акту;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5. приложение 2 «Объемы доходов бюджета Пограничного муниципального округа на 2025 год и плановый период 2026 и 2027 годов» изложить в редакции приложения 2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6. приложение 3 «Распределение бюджетных ассигнований из бюджета Пограничного муниципальн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7.</w:t>
      </w:r>
      <w:r>
        <w:rPr/>
        <w:t xml:space="preserve"> </w:t>
      </w:r>
      <w:r>
        <w:rPr>
          <w:bCs/>
          <w:szCs w:val="28"/>
        </w:rPr>
        <w:t>приложение 4 «Распределение бюджетных ассигнований в ведомственной структуре расходов бюджета Пограничного муниципального округа на 2025 год и плановый период 2026 и 2027 годов» изложить в редакции приложения 4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8. приложение 5 «Распределение бюджетных ассигнований по муниципальным программам Пограничного муниципального округа и непрограммным направлениям деятельности на 2025 год и плановый период 2026 и 2027 годов» изложить в редакции приложения 5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9. приложение 6 «Общий объем бюджетных ассигнований на исполнение публичных нормативных обязательств Пограничного муниципального округа на 2025 год и плановый период 2026 и 2027 годов» изложить в редакции приложения 6 к настоящему муниципальному правовому акту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10. пункт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2. Утвердить размер резервного фонда Администрации Пограничного муниципального округа на 2025 год, - в сумме 15 523 900,00 рубля, на 2026 год – в сумме 0,00 рубля, на 2027 год – в сумме 0,00 рубля.»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11.</w:t>
        <w:tab/>
        <w:t>пункт 14 дополнить подпунктом 2 следующего содержа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2) субъектам малого и среднего предпринимательства, включенным в реестр социальных предпринимателей, на финансовое обеспечение расходов, связанных с реализацией проекта в сфере социального предпринимательства.»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12. дополнить пунктом 14.1. следующего содержа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14.1. Утвердить субсидии некоммерческим организациям, не являющимся муниципальными учреждениям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) социально ориентированным некоммерческим организациям на финансовое обеспечение затрат, связанных с осуществлением деятельности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Порядок определения объема и предоставления субсидий некоммерческим организациям, не являющимся муниципальными учреждениями, устанавливается Администрацией Пограничного муниципального округ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граничного</w:t>
      </w:r>
    </w:p>
    <w:p>
      <w:pPr>
        <w:pStyle w:val="Normal"/>
        <w:jc w:val="both"/>
        <w:rPr/>
      </w:pPr>
      <w:r>
        <w:rPr>
          <w:bCs/>
          <w:szCs w:val="28"/>
        </w:rPr>
        <w:t>муниципального округа</w:t>
        <w:tab/>
        <w:t xml:space="preserve">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4-02-20T12:43:00Z</cp:lastPrinted>
  <dcterms:modified xsi:type="dcterms:W3CDTF">2025-02-21T06:47:00Z</dcterms:modified>
  <cp:revision>217</cp:revision>
  <dc:subject/>
  <dc:title>ПРОЕКТ</dc:title>
</cp:coreProperties>
</file>